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>Information Literacy Skills Continuum  Information Literacy Skills Continuum  Years 5-7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LS to be achieved by the completion of Year 7;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DEFINING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ies resources in the library-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Knowledge of web terms;URL etc-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ies and interprets keywords-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raws on prior knowledge to brainstorm and cluster ideas-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nalyses and clarifies a given task-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LOCATING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Locating resources in the library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Knowledge of;Author,publisher-place &amp; dat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llustrator,contents page,index,glossar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y sources of information;Primary &amp; secondary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se of OPAC-title,author,keyword,subject,series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serving a title-removing a reservation,checking a reservation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hecking borrower history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ses the table of contents,menu,index &amp; glossary pages,numbers,headings,captions ,keywords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Becomes familiar with Internet search engines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ollows pathfinders to locate information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earch techniques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Navigating moodle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ses several strategies to find information in texts-scanning for general understanding;scanning for specific information,contents,index,glossary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ies conventions of electronic texts-eg;hyperlinking-L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Familiar with print sources-encyclopedia,atlas,non-fiction text,newspaper/magazine article,brochure,pamphlet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ictionary;Thesaurus skills-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SELECTING/ANALYSING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Web literacy-identify a website v database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ibliography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Evaluating websites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ross referencing information for authenticity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yber safet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ferencing to understand ethical use of information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nderstanding different sources of information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ies keywords and phrases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nterprets maps,charts,diagrams,graphs,photos,graphics-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ORGANISING/SYNTHESISING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Notetaking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lowcharts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imelines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ook reports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rainstormimg to Inspiration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Using T-mail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Email etiquette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log-O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Putting information into your own words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sing graphic organisers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Online data bases-eg;Encyclopedia Brittanica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i Library-O/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ookBank-O/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Using ‘E-library catalogue -O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PRESENTING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Presents ideas and information logically-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Organises notes to match focus questions-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reates oral or written reports-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ompiles a suitable bibliography-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cts a s a reporter for a discussion group summarising main points/gives feedback-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orks with a variety of forms-projects,letters,diagrams,posters,slideshows,powerpoint presention,m/publisher-P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Uses information reports,timelines,models and diagrams to communicate information and data-P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EVALUATING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dentifies relevant and valid resources for research-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ommunicates an understanding of the topic-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elect from a variety of literary forms to satisfy recreational and informational needs-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flects on completed task and information to determine what was done and what was learnt-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cknowledges personal and group achievements-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spects the rights and opinions of others-E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Considers the quantity,quality and relevance of information-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14:00Z</dcterms:created>
  <dc:creator>Administrator</dc:creator>
  <dc:description/>
  <cp:keywords/>
  <dc:language>en-US</dc:language>
  <cp:lastModifiedBy>Administrator</cp:lastModifiedBy>
  <dcterms:modified xsi:type="dcterms:W3CDTF">2009-11-23T05:22:00Z</dcterms:modified>
  <cp:revision>4</cp:revision>
  <dc:subject/>
  <dc:title>Information Literacy Skills Continuum  Information Literacy Skills Continuum  Years 5-7</dc:title>
</cp:coreProperties>
</file>