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350</wp:posOffset>
                </wp:positionH>
                <wp:positionV relativeFrom="paragraph">
                  <wp:posOffset>635</wp:posOffset>
                </wp:positionV>
                <wp:extent cx="7594600" cy="6956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4560" cy="695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pt;margin-top:0pt;width:597.95pt;height:54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5975</wp:posOffset>
                </wp:positionH>
                <wp:positionV relativeFrom="paragraph">
                  <wp:posOffset>128270</wp:posOffset>
                </wp:positionV>
                <wp:extent cx="2448560" cy="159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Discuss thinking</w:t>
                              <w:tab/>
                              <w:t>Record though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Consider alternatives   Maintain a dia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Establish a work plan    Set deadlin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Reflect on actions</w:t>
                              <w:tab/>
                              <w:t>Ask for feedba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Offer suggestions</w:t>
                              <w:tab/>
                              <w:t xml:space="preserve">  Analyse think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Become aware of feelin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Think about my thinking Review judgemen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6"/>
                                <w:szCs w:val="16"/>
                              </w:rPr>
                              <w:t>Brainst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25.2pt;mso-wrap-distance-left:9.05pt;mso-wrap-distance-right:9.05pt;mso-wrap-distance-top:0pt;mso-wrap-distance-bottom:0pt;margin-top:10.1pt;mso-position-vertical-relative:text;margin-left:2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Discuss thinking</w:t>
                        <w:tab/>
                        <w:t>Record though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Consider alternatives   Maintain a diar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Establish a work plan    Set deadlin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Reflect on actions</w:t>
                        <w:tab/>
                        <w:t>Ask for feedbac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Offer suggestions</w:t>
                        <w:tab/>
                        <w:t xml:space="preserve">  Analyse thinki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Become aware of feeling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Think about my thinking Review judgement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sz w:val="16"/>
                          <w:szCs w:val="16"/>
                        </w:rPr>
                        <w:t>Brainst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330</wp:posOffset>
                </wp:positionH>
                <wp:positionV relativeFrom="paragraph">
                  <wp:posOffset>1535430</wp:posOffset>
                </wp:positionV>
                <wp:extent cx="3693160" cy="3477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347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9pt;margin-top:120.9pt;width:290.75pt;height:27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4160</wp:posOffset>
                </wp:positionH>
                <wp:positionV relativeFrom="paragraph">
                  <wp:posOffset>376555</wp:posOffset>
                </wp:positionV>
                <wp:extent cx="1760220" cy="228981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22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29.65pt" to="359.35pt,2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315</wp:posOffset>
                </wp:positionH>
                <wp:positionV relativeFrom="paragraph">
                  <wp:posOffset>50165</wp:posOffset>
                </wp:positionV>
                <wp:extent cx="1005840" cy="26289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3.95pt" to="487.6pt,2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6875</wp:posOffset>
                </wp:positionH>
                <wp:positionV relativeFrom="paragraph">
                  <wp:posOffset>2183765</wp:posOffset>
                </wp:positionV>
                <wp:extent cx="2948940" cy="10185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9120" cy="10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71.95pt" to="663.4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69010" cy="26085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28" r="-7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9725</wp:posOffset>
                </wp:positionH>
                <wp:positionV relativeFrom="paragraph">
                  <wp:posOffset>22225</wp:posOffset>
                </wp:positionV>
                <wp:extent cx="2039620" cy="2186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18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Roles for Lifelong Learning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96"/>
                              </w:rPr>
                            </w:pPr>
                            <w:r>
                              <w:rPr/>
                              <w:t>Win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4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172.15pt;mso-wrap-distance-left:9.05pt;mso-wrap-distance-right:9.05pt;mso-wrap-distance-top:0pt;mso-wrap-distance-bottom:0pt;margin-top:1.75pt;mso-position-vertical-relative:text;margin-left:6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Roles for Lifelong Learning</w:t>
                      </w:r>
                    </w:p>
                    <w:p>
                      <w:pPr>
                        <w:pStyle w:val="Heading1"/>
                        <w:rPr>
                          <w:sz w:val="96"/>
                        </w:rPr>
                      </w:pPr>
                      <w:r>
                        <w:rPr/>
                        <w:t>Win Wheel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4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4450</wp:posOffset>
                </wp:positionH>
                <wp:positionV relativeFrom="paragraph">
                  <wp:posOffset>817245</wp:posOffset>
                </wp:positionV>
                <wp:extent cx="2409825" cy="19608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nsider others’ view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Seek reasons       Empathi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Assess needs        Discuss ide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Seek points of view        Rel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Analyse positions       Clarify perspectives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magine   Envision       Explore underlying valu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Respond to problems       Act ethical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Investigate      Take risks     Generate idea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llaborate       Share skills       Suppor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Insp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54.4pt;mso-wrap-distance-left:9.05pt;mso-wrap-distance-right:9.05pt;mso-wrap-distance-top:0pt;mso-wrap-distance-bottom:0pt;margin-top:64.3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Predic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nsider others’ view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Seek reasons       Empathi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Assess needs        Discuss ide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Seek points of view        Rela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Analyse positions       Clarify perspectives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Imagine   Envision       Explore underlying valu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Respond to problems       Act ethicall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Investigate      Take risks     Generate ideas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llaborate       Share skills       Suppor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Insp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00</wp:posOffset>
                </wp:positionH>
                <wp:positionV relativeFrom="paragraph">
                  <wp:posOffset>220980</wp:posOffset>
                </wp:positionV>
                <wp:extent cx="2555875" cy="23850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>Pl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llect material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nsider audie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Examine viability      Adapt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ek solutions   Substitute    List                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struct models   Manipulate materials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ce displays   Compose   Think laterally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sider alternatives    Investigate method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Judge value of ideas   Record process   Consul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Apply processes and principles   Combine ideas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Evaluate periodically   Seek excellence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>Set timeframes    Seek adv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 xml:space="preserve">     Celebrate achiev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87.8pt;mso-wrap-distance-left:9.05pt;mso-wrap-distance-right:9.05pt;mso-wrap-distance-top:0pt;mso-wrap-distance-bottom:0pt;margin-top:17.4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>Pl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llect material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nsider audien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Examine viability      Adapt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eek solutions   Substitute    List                 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struct models   Manipulate materials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ce displays   Compose   Think laterally</w:t>
                      </w:r>
                    </w:p>
                    <w:p>
                      <w:pPr>
                        <w:pStyle w:val="BodyText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sider alternatives    Investigate method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Judge value of ideas   Record process   Consul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Apply processes and principles   Combine ideas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Evaluate periodically   Seek excellence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>Set timeframes    Seek advi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 xml:space="preserve">     Celebrate achieveme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7805</wp:posOffset>
                </wp:positionH>
                <wp:positionV relativeFrom="paragraph">
                  <wp:posOffset>2435225</wp:posOffset>
                </wp:positionV>
                <wp:extent cx="2190750" cy="2329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20" w:firstLine="72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Generate ide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Plan a design proces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reate presentatio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nstruct models       Illust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Perform          Improvise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Make plans     Create tabl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mpiling charts   Model an ide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mpose songs, poetry, stor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Invent new uses      Role-pl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Map causes/effects    Prepare mural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Simulate    Photogra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 xml:space="preserve">    Create a sculp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ab/>
                              <w:t xml:space="preserve">    Pa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83.4pt;mso-wrap-distance-left:9.05pt;mso-wrap-distance-right:9.05pt;mso-wrap-distance-top:0pt;mso-wrap-distance-bottom:0pt;margin-top:191.75pt;mso-position-vertical-relative:text;margin-left:5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720" w:firstLine="72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Generate ideas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Plan a design process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reate presentation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nstruct models       Illustr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Perform          Improvise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Make plans     Create tabl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mpiling charts   Model an ide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mpose songs, poetry, stori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Invent new uses      Role-pla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Map causes/effects    Prepare mural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Simulate    Photograp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 xml:space="preserve">    Create a sculp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ab/>
                        <w:t xml:space="preserve">    Paint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1925</wp:posOffset>
                </wp:positionH>
                <wp:positionV relativeFrom="paragraph">
                  <wp:posOffset>1612265</wp:posOffset>
                </wp:positionV>
                <wp:extent cx="4686300" cy="3180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8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</w:rPr>
                              <w:t>Reflectiv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ab/>
                              <w:t xml:space="preserve">      Self Dir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ab/>
                              <w:t xml:space="preserve">      Learn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Qu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>Community</w:t>
                              <w:tab/>
                              <w:tab/>
                              <w:tab/>
                              <w:tab/>
                              <w:t>Produ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>Contribu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Design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>Leader &amp;</w:t>
                              <w:tab/>
                              <w:tab/>
                              <w:tab/>
                              <w:tab/>
                              <w:t xml:space="preserve">     Cre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>Collabor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 xml:space="preserve">      Effective</w:t>
                              <w:tab/>
                              <w:tab/>
                              <w:t xml:space="preserve">    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</w:rPr>
                              <w:tab/>
                              <w:tab/>
                              <w:t xml:space="preserve">     Communicator</w:t>
                              <w:tab/>
                              <w:t xml:space="preserve">    Investig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50.4pt;mso-wrap-distance-left:9.05pt;mso-wrap-distance-right:9.05pt;mso-wrap-distance-top:0pt;mso-wrap-distance-bottom:0pt;margin-top:126.95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Berlin Sans FB Demi" w:ascii="Berlin Sans FB Demi" w:hAnsi="Berlin Sans FB Demi"/>
                        </w:rPr>
                        <w:t>Reflective,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ab/>
                        <w:t xml:space="preserve">      Self Directed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ab/>
                        <w:t xml:space="preserve">      Learner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ab/>
                        <w:tab/>
                        <w:tab/>
                        <w:tab/>
                        <w:t>Quality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>Community</w:t>
                        <w:tab/>
                        <w:tab/>
                        <w:tab/>
                        <w:tab/>
                        <w:t>Producer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>Contributor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Designer &amp;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>Leader &amp;</w:t>
                        <w:tab/>
                        <w:tab/>
                        <w:tab/>
                        <w:tab/>
                        <w:t xml:space="preserve">     Creator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>Collaborator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 xml:space="preserve">      Effective</w:t>
                        <w:tab/>
                        <w:tab/>
                        <w:t xml:space="preserve">    Active</w:t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</w:rPr>
                      </w:pPr>
                      <w:r>
                        <w:rPr>
                          <w:rFonts w:cs="Berlin Sans FB Demi" w:ascii="Berlin Sans FB Demi" w:hAnsi="Berlin Sans FB Demi"/>
                        </w:rPr>
                        <w:tab/>
                        <w:tab/>
                        <w:t xml:space="preserve">     Communicator</w:t>
                        <w:tab/>
                        <w:t xml:space="preserve">    Investig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8475</wp:posOffset>
                </wp:positionH>
                <wp:positionV relativeFrom="paragraph">
                  <wp:posOffset>-2540</wp:posOffset>
                </wp:positionV>
                <wp:extent cx="1168400" cy="1192530"/>
                <wp:effectExtent l="13335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1926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9.25pt;margin-top:-0.2pt;width:91.95pt;height:93.85pt;mso-wrap-style:none;v-text-anchor:middle">
                <v:fill o:detectmouseclick="t" type="solid" color2="#3f3f3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-2540</wp:posOffset>
                </wp:positionV>
                <wp:extent cx="3213100" cy="59626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-0.2pt" to="339.2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5375</wp:posOffset>
                </wp:positionH>
                <wp:positionV relativeFrom="paragraph">
                  <wp:posOffset>65405</wp:posOffset>
                </wp:positionV>
                <wp:extent cx="2168525" cy="25380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llabo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Negotiate options   Cooper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ommit to group decisio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Undertake team role effectiv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Assume leadership of    Encoura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Participate in    Interact positiv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Reciprocate    Use eye contact   Pl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Work interdependently   Challen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>Accept individual accountabil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Listen with a view to understand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Assist others  Provide feedba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ab/>
                              <w:t xml:space="preserve">Justify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 xml:space="preserve">     Take responsibil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 xml:space="preserve">          Brainstor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99.85pt;mso-wrap-distance-left:9.05pt;mso-wrap-distance-right:9.05pt;mso-wrap-distance-top:0pt;mso-wrap-distance-bottom:0pt;margin-top:5.1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llabor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Negotiate options   Cooper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ommit to group decision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Undertake team role effectivel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Assume leadership of    Encourag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Participate in    Interact positivel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Reciprocate    Use eye contact   Pl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Work interdependently   Challeng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>Accept individual accountabil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Listen with a view to understand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Assist others  Provide feedbac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ab/>
                        <w:t xml:space="preserve">Justify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 xml:space="preserve">     Take responsibilit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 xml:space="preserve">          Brainstor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6395</wp:posOffset>
                </wp:positionH>
                <wp:positionV relativeFrom="paragraph">
                  <wp:posOffset>19685</wp:posOffset>
                </wp:positionV>
                <wp:extent cx="1373505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Reflective,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Self Directed Lear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63pt;mso-wrap-distance-left:9.05pt;mso-wrap-distance-right:9.05pt;mso-wrap-distance-top:0pt;mso-wrap-distance-bottom:0pt;margin-top:1.55pt;mso-position-vertical-relative:text;margin-left:3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Reflective,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Self Directed Lea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3215</wp:posOffset>
                </wp:positionH>
                <wp:positionV relativeFrom="paragraph">
                  <wp:posOffset>109220</wp:posOffset>
                </wp:positionV>
                <wp:extent cx="2701925" cy="139128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1800" cy="13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8.6pt" to="638.15pt,11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0</wp:posOffset>
                </wp:positionH>
                <wp:positionV relativeFrom="paragraph">
                  <wp:posOffset>109855</wp:posOffset>
                </wp:positionV>
                <wp:extent cx="2409825" cy="198755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9840" cy="198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8.65pt" to="350.7pt,16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675</wp:posOffset>
                </wp:positionH>
                <wp:positionV relativeFrom="paragraph">
                  <wp:posOffset>132080</wp:posOffset>
                </wp:positionV>
                <wp:extent cx="0" cy="2981325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10.4pt" to="385.25pt,2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6625</wp:posOffset>
                </wp:positionH>
                <wp:positionV relativeFrom="paragraph">
                  <wp:posOffset>99060</wp:posOffset>
                </wp:positionV>
                <wp:extent cx="3223895" cy="1934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>Access resourc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Collect inform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ab/>
                              <w:tab/>
                              <w:t>Perform experiments   Foreca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ab/>
                              <w:t xml:space="preserve">Explore phenomena      Observe events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ab/>
                              <w:t xml:space="preserve">   Interview   Compare/Contrast   Look for patter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>Identify    Locate sources    Construct prototyp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>Summarise   Take notes in an orderly w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>Classify   Dissect parts    Hypothesi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ab/>
                              <w:t>Examine key da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  <w:tab/>
                              <w:t xml:space="preserve">    Draw link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Berlin Sans FB Demi" w:hAnsi="Berlin Sans FB Demi" w:cs="Berlin Sans FB Dem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52.3pt;mso-wrap-distance-left:9.05pt;mso-wrap-distance-right:9.05pt;mso-wrap-distance-top:0pt;mso-wrap-distance-bottom:0pt;margin-top:7.8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>Access resourc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ab/>
                        <w:tab/>
                        <w:tab/>
                        <w:t xml:space="preserve"> Collect informa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ab/>
                        <w:tab/>
                        <w:t>Perform experiments   Forecas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ab/>
                        <w:t xml:space="preserve">Explore phenomena      Observe events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ab/>
                        <w:t xml:space="preserve">   Interview   Compare/Contrast   Look for pattern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>Identify    Locate sources    Construct prototyp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>Summarise   Take notes in an orderly wa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>Classify   Dissect parts    Hypothesis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ab/>
                        <w:t>Examine key dat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  <w:tab/>
                        <w:t xml:space="preserve">    Draw link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Berlin Sans FB Demi" w:hAnsi="Berlin Sans FB Demi" w:cs="Berlin Sans FB Demi"/>
                          <w:sz w:val="16"/>
                          <w:szCs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5720</wp:posOffset>
                </wp:positionV>
                <wp:extent cx="2628900" cy="21863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8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Exp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Argue a ca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>Clarify concepts/ideas     Retel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Recount     Illustrate     Question   Summarise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Present     Describe    Report orally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Elaborate a process speak    Debate     Advertise   Label key parts    Respond to decisions   Editorialise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 xml:space="preserve">Explain    Represent scenarios    Interpret data      </w:t>
                              <w:tab/>
                              <w:t>Create analogies     Construct mea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 xml:space="preserve">                   Generalise diagrammatically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6"/>
                              </w:rPr>
                            </w:pPr>
                            <w:r>
                              <w:rPr>
                                <w:rFonts w:eastAsia="Berlin Sans FB Demi" w:cs="Berlin Sans FB Demi" w:ascii="Berlin Sans FB Demi" w:hAnsi="Berlin Sans FB Demi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ab/>
                              <w:tab/>
                              <w:t>Produce   Cap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6"/>
                              </w:rPr>
                              <w:tab/>
                              <w:tab/>
                              <w:t xml:space="preserve">     </w:t>
                              <w:tab/>
                              <w:t xml:space="preserve">   Create presentatio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2.15pt;mso-wrap-distance-left:9.05pt;mso-wrap-distance-right:9.05pt;mso-wrap-distance-top:0pt;mso-wrap-distance-bottom:0pt;margin-top:3.6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        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Expres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Argue a cas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>Clarify concepts/ideas     Retel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Recount     Illustrate     Question   Summarise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Present     Describe    Report orally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Elaborate a process speak    Debate     Advertise   Label key parts    Respond to decisions   Editorialise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 xml:space="preserve">Explain    Represent scenarios    Interpret data      </w:t>
                        <w:tab/>
                        <w:t>Create analogies     Construct mean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 xml:space="preserve">                   Generalise diagrammatically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6"/>
                        </w:rPr>
                      </w:pPr>
                      <w:r>
                        <w:rPr>
                          <w:rFonts w:eastAsia="Berlin Sans FB Demi" w:cs="Berlin Sans FB Demi" w:ascii="Berlin Sans FB Demi" w:hAnsi="Berlin Sans FB Demi"/>
                          <w:sz w:val="16"/>
                        </w:rPr>
                        <w:t xml:space="preserve">    </w:t>
                      </w: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ab/>
                        <w:tab/>
                        <w:t>Produce   Cap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6"/>
                        </w:rPr>
                        <w:tab/>
                        <w:tab/>
                        <w:t xml:space="preserve">     </w:t>
                        <w:tab/>
                        <w:t xml:space="preserve">   Create presentation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 Demi" w:hAnsi="Berlin Sans FB Demi" w:cs="Berlin Sans FB Demi"/>
                          <w:sz w:val="1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544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7"/>
      </w:tblGrid>
      <w:tr>
        <w:trPr/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es for Lifelong Learners</w:t>
            </w:r>
          </w:p>
        </w:tc>
      </w:tr>
      <w:tr>
        <w:trPr/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Reflective Self Directed Learne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Exercises self control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Takes responsibility for their own actions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Uses time wisely to achieve their goals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Develops self-discipline to work independently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ritically reflects on and evaluates their own learning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Shows initiative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</w:rPr>
            </w:pPr>
            <w:r>
              <w:rPr>
                <w:i w:val="false"/>
                <w:iCs w:val="false"/>
                <w:sz w:val="18"/>
                <w:szCs w:val="18"/>
              </w:rPr>
              <w:t>Plans, organises, manages and evaluates their own thinking, performance, behaviour and well-being.</w:t>
            </w:r>
          </w:p>
        </w:tc>
      </w:tr>
      <w:tr>
        <w:trPr/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Effective Communicato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Communicates effectively and confidently in a range of contexts and for a variety of audiences. 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Listens actively to others and responds appropriately. 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mposes a range of written, spoken and visual texts to convey meaningful information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Comprehends a range of written, spoken and visual texts to convey meaningful information.  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Explores ideas critically and expresses them clearly.</w:t>
            </w:r>
          </w:p>
        </w:tc>
      </w:tr>
      <w:tr>
        <w:trPr/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Active Investigato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Identifies questions, issues, problems or purposes to investigate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Generates and accesses information from a variety of sources. 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Uses a variety of information gathering, processing and management techniques and technologies to collect, record and collate information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Evaluates the adequacy, accuracy and worth of data and information. 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pplies techniques to transmit information for a variety of audiences.</w:t>
            </w:r>
          </w:p>
        </w:tc>
      </w:tr>
      <w:tr>
        <w:trPr/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Designer and Creato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Responds to multiple experiences and ideas and communicates meaning through various modes and media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Uses a variety of methods, tools and technologies to generate new ways to solve problems, make decisions and envisage alternative futures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Uses imagination, resourcefulness, originality, enterprise and a risk-taking approach to generate ideas, designs, systems or information.</w:t>
            </w:r>
          </w:p>
        </w:tc>
      </w:tr>
      <w:tr>
        <w:trPr>
          <w:trHeight w:val="1247" w:hRule="atLeast"/>
        </w:trPr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y Produce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reates products that achieve their purpose and are appropriate for their intended audience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Gathers and effectively utilizes the people, resources and technologies needed for accomplishing projects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mpletes assigned tasks successfully within an agreed upon time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nstructs and applies knowledge, concepts, theories and generalisations to make meaning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mmunicates meaning in an exemplary product.</w:t>
            </w:r>
          </w:p>
        </w:tc>
      </w:tr>
      <w:tr>
        <w:trPr>
          <w:trHeight w:val="1697" w:hRule="atLeast"/>
        </w:trPr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ader and Collaborato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Interacts cooperatively with others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ontributes to group tasks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ccepts a range of assigned group roles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Develops leadership skills to contribute positively to the accomplishment of team goals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Develops and practises interpersonal skills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Responds to others with compassion, sensitivity, respect, integrity and empathy.</w:t>
            </w:r>
          </w:p>
        </w:tc>
      </w:tr>
      <w:tr>
        <w:trPr/>
        <w:tc>
          <w:tcPr>
            <w:tcW w:w="1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ty Contributor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Participates and contributes confidently, responsibly and effectively in the Marymount community. 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Relates to others in ways that promote peace, tolerance, reconciliation, spirituality and optimism and a sense of purpose and belonging in the local, national and global communities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dvocates for democratic processes, social justice and ecological and economic sustainability in local and global contexts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Seeks and employs ethical ways to address and solve problems affecting the well-being of their local communities and global environment.</w:t>
            </w:r>
          </w:p>
          <w:p>
            <w:pPr>
              <w:pStyle w:val="HTMLAddress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ctively works with others in their community to maintain or improve the quality of understanding and living in the world around the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13" w:footer="0" w:bottom="567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3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erlin Sans FB Demi" w:hAnsi="Berlin Sans FB Demi" w:cs="Berlin Sans FB Demi"/>
      <w:sz w:val="5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erlin Sans FB Demi" w:hAnsi="Berlin Sans FB Demi" w:cs="Times New Roman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Berlin Sans FB Demi" w:hAnsi="Berlin Sans FB Demi" w:cs="Berlin Sans FB Demi"/>
      <w:sz w:val="16"/>
    </w:rPr>
  </w:style>
  <w:style w:type="paragraph" w:styleId="BodyText3">
    <w:name w:val="Body Text 3"/>
    <w:basedOn w:val="Normal"/>
    <w:qFormat/>
    <w:pPr>
      <w:spacing w:lineRule="auto" w:line="360"/>
    </w:pPr>
    <w:rPr>
      <w:rFonts w:ascii="Berlin Sans FB Demi" w:hAnsi="Berlin Sans FB Demi" w:cs="Times New Roman"/>
    </w:rPr>
  </w:style>
  <w:style w:type="paragraph" w:styleId="HTMLAddress">
    <w:name w:val="HTML Address"/>
    <w:basedOn w:val="Normal"/>
    <w:qFormat/>
    <w:pPr/>
    <w:rPr>
      <w:rFonts w:ascii="Times New Roman" w:hAnsi="Times New Roman" w:cs="Times New Roman"/>
      <w:i/>
      <w:iCs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2:48:00Z</dcterms:created>
  <dc:creator>efollari</dc:creator>
  <dc:description/>
  <dc:language>en-US</dc:language>
  <cp:lastModifiedBy>Nena Morgante</cp:lastModifiedBy>
  <cp:lastPrinted>2003-02-05T10:30:00Z</cp:lastPrinted>
  <dcterms:modified xsi:type="dcterms:W3CDTF">2010-05-07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SubElement">
    <vt:lpwstr>;#Yrs 8 to 10 Resources;#</vt:lpwstr>
  </property>
</Properties>
</file>